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</w:t>
        <w:br/>
        <w:t xml:space="preserve">к Плану работы </w:t>
      </w:r>
    </w:p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  <w:br/>
        <w:t xml:space="preserve">автономного округа – Югры </w:t>
        <w:br/>
        <w:t>на 2016 год</w:t>
      </w:r>
    </w:p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в Думе Ханты-Мансийского автономного округа – Югры </w:t>
        <w:br/>
        <w:t>"правительственных часов" на 2016 год</w:t>
      </w:r>
    </w:p>
    <w:p>
      <w:pPr>
        <w:pStyle w:val="Normal"/>
        <w:ind w:left="-57" w:right="-5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2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"/>
        <w:gridCol w:w="6379"/>
        <w:gridCol w:w="4617"/>
        <w:gridCol w:w="3016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информации или доклад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ый орган </w:t>
              <w:br/>
              <w:t xml:space="preserve">государственной власти </w:t>
              <w:br/>
              <w:t xml:space="preserve">автономного округа, учреждения, предприятия и организации, </w:t>
              <w:br/>
              <w:t>в уставном капитале которых имеется доля автономного округа, ответственные за представление проекта информации или доклад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"правительственного часа" в Думе автономного округ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ходе реализации в 2015 году государственной программы автономного округа "Развитие физической культуры и спорта в Ханты-Мансийском автономном округе – Югре </w:t>
              <w:br/>
              <w:t>на 2014–2020 годы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5 году автономного учреждения Ханты-Мансийского автономного округа – Югры "Югорская региональная электросетевая компания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номное учреждение Ханты-Мансийского автономного округа – Югры "Югорская региональная электросетевая компания" </w:t>
              <w:br/>
              <w:t xml:space="preserve">(по согласованию), Правительство автономного округа </w:t>
              <w:br/>
              <w:t>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5 году акционерного общества "Югорская генерирующая компания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"Югорская генерирующая компания", 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ходе реализации в 2015 году государственной программы автономного округа "Развитие жилищно-коммунального комплекс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овышение энергетической эффективност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анты-Мансийском автономном округе – Югре </w:t>
              <w:br/>
              <w:t>на 2014–2020 годы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ходе реализации в 2015 году государственной программы автономного округа "Обеспечение доступным и комфортным жильем жителей Ханты-Мансийского автономн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– Югры в 2014–2020 годах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5 году Окружного фонда развития жилищного строительства "Жилище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й фонд развития жилищного строительства "Жилище" (по согласованию), 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5 году открытого акционерного общества "Ипотечное агентство Югры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"Ипотечное агентство Югры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, Правительство автономного окру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5 году Ханты-Мансийского негосударственного пенсионного фонд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ий негосударственный пенсионный фонд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ходе реализации в 2015 году государственной программы автономного округа </w:t>
              <w:br/>
              <w:t>"О дополнительном пенсионном обеспечении отдельных категорий граждан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8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ходе реализации в 2015 году государственной программы автономного округа </w:t>
              <w:br/>
              <w:t>"О государственном стимулировании развития дополнительного пенсионного обеспечения отдельных категорий граждан в Ханты-Мансийском автономном округе – Югре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ходе реализации в 2015 году государственной программы автономного округа "Социально-экономическое развитие, инвестиции и инновации Ханты-Мансийского автономного округа – Югры на 2014–2020 годы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в 2015 году Закона автономного округа "Об инвестиционном фонде Ханты-Мансийского автономного округа – Югры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ходе реализации Концепции развития и функционирования системы особо охраняемых природных территорий Ханты-Мансийского автономного округа – Югр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5 году открытого акционерного общества "Государственная страховая компания "Югория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ое акционерное общество "Государственная страховая компания "Югория"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5 году Государственного предприятия Ханты-Мансийского автономного округа "Исполнительная дирекция Фонда поколений Ханты-Мансийского автономного округа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предприятие Ханты-Мансийского автономного округа "Исполнительная дирекция Фонда поколений </w:t>
              <w:br/>
              <w:br/>
              <w:t>Ханты-Мансийского автономного округа"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5 году публичного акционерного общества "Авиакомпания "ЮТэйр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е акционерное общество "Авиакомпания "ЮТэйр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07" w:gutter="0" w:header="567" w:top="851" w:footer="567" w:bottom="851"/>
      <w:pgNumType w:start="2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>
      <w:rFonts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55:00Z</dcterms:created>
  <dc:creator>ProtasovAV</dc:creator>
  <dc:description/>
  <cp:keywords/>
  <dc:language>en-US</dc:language>
  <cp:lastModifiedBy>Гапонова Ирина Валерьевна</cp:lastModifiedBy>
  <cp:lastPrinted>2016-01-29T14:25:00Z</cp:lastPrinted>
  <dcterms:modified xsi:type="dcterms:W3CDTF">2016-01-29T09:28:00Z</dcterms:modified>
  <cp:revision>9</cp:revision>
  <dc:subject/>
  <dc:title>Приложение</dc:title>
</cp:coreProperties>
</file>